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329244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455775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520942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12787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