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41586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53266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91075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37755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