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635254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5566761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1380421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1936910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