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5542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768916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81085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62936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