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75131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7984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8839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50618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