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2595943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3185539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6195350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