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52313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24212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58247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98914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