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76749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31728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61273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12878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